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31703392"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Identifikační údaje objektu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3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Účel objekt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4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Rozsah řešených objekt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5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řeš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6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chozí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7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Charakteristika území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story staveništ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apové a geodetické 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říprava pro výstavbu veřejného osvětlení a podmiňující skutečnost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1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Technické řeš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Silniční stožá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opis světelných bodů u nových přechodů a přejez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zemnění stožár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elových vedení a zemn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7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Péče o bezpečnost prá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bookmarkStart w:id="0" w:name="__RefHeading___Toc31703392"/>
      <w:bookmarkEnd w:id="0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Identifikační údaje objekt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40"/>
        <w:ind w:left="2835" w:hanging="2835"/>
        <w:rPr>
          <w:rFonts w:ascii="Arial" w:hAnsi="Arial" w:cs="Arial"/>
          <w:b/>
          <w:b/>
        </w:rPr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ab/>
        <w:t>VÝSTAVBA CHODNÍKU PODÉL III/29820 A III/29815 V BOHUMILČI</w:t>
      </w:r>
    </w:p>
    <w:p>
      <w:pPr>
        <w:pStyle w:val="Normal"/>
        <w:autoSpaceDE w:val="false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Obec Rokytno, místní část Bohumileč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investor:</w:t>
        <w:tab/>
        <w:tab/>
        <w:tab/>
        <w:t>Obec Rokytno</w:t>
        <w:tab/>
        <w:tab/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Rokytno 21,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533 04 Rokytno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 xml:space="preserve">hlavní inženýr projektu : </w:t>
        <w:tab/>
        <w:t>Ing. Tomáš Rak, č.a. 0602398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spacing w:before="0" w:after="120"/>
        <w:ind w:left="2835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22140</wp:posOffset>
            </wp:positionH>
            <wp:positionV relativeFrom="paragraph">
              <wp:posOffset>134620</wp:posOffset>
            </wp:positionV>
            <wp:extent cx="1638935" cy="875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ab/>
        <w:tab/>
        <w:t>Ing. Tomáš Rak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ruhlářská 264/22,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before="0" w:after="120"/>
        <w:ind w:left="2127" w:firstLine="709"/>
        <w:contextualSpacing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</w:t>
      </w:r>
      <w:r>
        <w:rPr>
          <w:rFonts w:cs="Arial" w:ascii="Arial" w:hAnsi="Arial"/>
          <w:lang w:val="zxx" w:eastAsia="zxx" w:bidi="zxx"/>
        </w:rPr>
        <w:t>ng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a datum vypracování:</w:t>
        <w:tab/>
        <w:t>Hradec Králové, 9/2024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ab/>
        <w:tab/>
        <w:t>VD-ZDS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" w:name="__RefHeading___Toc31703393"/>
      <w:bookmarkEnd w:id="1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Účel objektů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chody pro chodce budou nasvětleny dvojicí přechodových svítidel LED – bílá, umístěných na stožárech výšky 6,0m. Stožáry nasvětlení budou umístěny před přecházením 1,0m – ve větvi je nutné nejdříve ověřit podsklepení sousedí nemovitosti = případě upravit polohu sloupu VO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větlení uličního prostoru / silnice budou zajišťovat nové sloupy VO s LED svítidly umístěnými ve výšce 8,0m na vozovkou.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Nově navržená svítidla budou napojena na stávající sloupy VO v místě stavby pomocí CYKY 4x16mm2 kabelů umístěných do kabelových chrániček DN100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počet svítidel byl proveden v souladu s TKP 15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objektu je i stranová přeložka podzemního vedení SEK mimo nově navrženou trasu silnice a veřejného osvětlen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2" w:name="__RefHeading___Toc31703394"/>
      <w:bookmarkEnd w:id="2"/>
      <w:r>
        <w:rPr>
          <w:rFonts w:cs="Arial" w:ascii="Arial" w:hAnsi="Arial"/>
          <w:b/>
          <w:i/>
          <w:sz w:val="24"/>
          <w:szCs w:val="24"/>
          <w:u w:val="single"/>
        </w:rPr>
        <w:t>Rozsah řešených objektů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3" w:name="__RefHeading___Toc31703395"/>
      <w:bookmarkEnd w:id="3"/>
      <w:r>
        <w:rPr>
          <w:rFonts w:cs="Arial" w:ascii="Arial" w:hAnsi="Arial"/>
          <w:sz w:val="24"/>
          <w:szCs w:val="24"/>
        </w:rPr>
        <w:t>Projekty řeší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větlení dvou přechodů pro chod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větlení uličního prostoru silnice III. tříd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kabelové trasy pro napájení sloupů včetně chráničky a zemního drát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nová přeložka SEK veden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4" w:name="__RefHeading___Toc31703396"/>
      <w:bookmarkEnd w:id="4"/>
      <w:r>
        <w:rPr>
          <w:rFonts w:cs="Arial" w:ascii="Arial" w:hAnsi="Arial"/>
          <w:sz w:val="24"/>
          <w:szCs w:val="24"/>
        </w:rPr>
        <w:t>Výchozí podklad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pro územní rozhodnutí a stavební povolení</w:t>
      </w:r>
    </w:p>
    <w:p>
      <w:pPr>
        <w:pStyle w:val="Odstavecseseznamem"/>
        <w:numPr>
          <w:ilvl w:val="1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omocné společné povolení stavb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5" w:name="__RefHeading___Toc31703397"/>
      <w:bookmarkEnd w:id="5"/>
      <w:r>
        <w:rPr>
          <w:rFonts w:cs="Arial" w:ascii="Arial" w:hAnsi="Arial"/>
          <w:b/>
          <w:i/>
          <w:sz w:val="24"/>
          <w:szCs w:val="24"/>
          <w:u w:val="single"/>
        </w:rPr>
        <w:t>Charakteristika území stavby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6" w:name="__RefHeading___Toc31703398"/>
      <w:bookmarkEnd w:id="6"/>
      <w:r>
        <w:rPr>
          <w:rFonts w:cs="Arial" w:ascii="Arial" w:hAnsi="Arial"/>
          <w:i/>
          <w:sz w:val="24"/>
          <w:szCs w:val="24"/>
        </w:rPr>
        <w:t>Prostory staveniště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výkres 430.2 Situace stavb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7" w:name="__RefHeading___Toc31703399"/>
      <w:bookmarkEnd w:id="7"/>
      <w:r>
        <w:rPr>
          <w:rFonts w:cs="Arial" w:ascii="Arial" w:hAnsi="Arial"/>
          <w:i/>
          <w:sz w:val="24"/>
          <w:szCs w:val="24"/>
        </w:rPr>
        <w:t>Mapové a geodetické podklad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ly použity předchozí stupně projektových dokumentac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8" w:name="__RefHeading___Toc31703400"/>
      <w:bookmarkEnd w:id="8"/>
      <w:r>
        <w:rPr>
          <w:rFonts w:cs="Arial" w:ascii="Arial" w:hAnsi="Arial"/>
          <w:i/>
          <w:sz w:val="24"/>
          <w:szCs w:val="24"/>
        </w:rPr>
        <w:t>Příprava pro výstavbu veřejného osvětlení a podmiňující skutečnost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trasy kabelových vedení budou realizovány v hranicích vymezujících staveniště. Po dobu výstavby se musí provést zábor pozemku v celé trase vedení. Před zahájením výkopových prací budou s jejich postupem seznámeni majitelé dotčených pozemk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 terénu vytyčeny stávající a nově položené inženýrské sítě jejich majiteli nebo správci. V případě kolize bude tato řešena na stavbě za účasti projektanta a zástupce majitele nebo správce dotčené inženýrské sítě. V zastavěné části a v prostoru se stávajícími inženýrskými sítěmi budou výkopové práce pro kabelové trasy a základy sloupů prováděny ručně. Vytýčení umístění stožárů osvětlení přejezdů a přechodů bude provedeno po vytýčení těchto přejezdů a přechod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9" w:name="__RefHeading___Toc31703401"/>
      <w:bookmarkEnd w:id="9"/>
      <w:r>
        <w:rPr>
          <w:rFonts w:cs="Arial" w:ascii="Arial" w:hAnsi="Arial"/>
          <w:b/>
          <w:i/>
          <w:sz w:val="24"/>
          <w:szCs w:val="24"/>
          <w:u w:val="single"/>
        </w:rPr>
        <w:t>Technické řešení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0" w:name="__RefHeading___Toc31703402"/>
      <w:bookmarkEnd w:id="10"/>
      <w:r>
        <w:rPr>
          <w:rFonts w:cs="Arial" w:ascii="Arial" w:hAnsi="Arial"/>
          <w:i/>
          <w:sz w:val="24"/>
          <w:szCs w:val="24"/>
        </w:rPr>
        <w:t>Základní technické údaje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á instalace</w:t>
        <w:tab/>
        <w:tab/>
        <w:tab/>
        <w:t>TN-C-S 1N/PE AC 1x230V, 50Hz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udové zajištění jedné fáze</w:t>
        <w:tab/>
        <w:t>6,1A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st. příkon pro LED zdroje</w:t>
        <w:tab/>
        <w:t>0,14kW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řed nebezpečným dotykem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Živé části:</w:t>
        <w:tab/>
        <w:tab/>
        <w:tab/>
        <w:t>článek 3.2.2.1</w:t>
        <w:tab/>
        <w:t>Ochrana poloho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3</w:t>
        <w:tab/>
        <w:t>Ochrana kryty nebo přepážkam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4</w:t>
        <w:tab/>
        <w:t>Ochrana izolací</w:t>
      </w:r>
    </w:p>
    <w:p>
      <w:pPr>
        <w:pStyle w:val="Normal"/>
        <w:spacing w:lineRule="auto" w:line="240" w:before="0" w:after="120"/>
        <w:ind w:left="3540" w:hanging="2832"/>
        <w:contextualSpacing/>
        <w:rPr/>
      </w:pPr>
      <w:r>
        <w:rPr>
          <w:rFonts w:cs="Arial" w:ascii="Arial" w:hAnsi="Arial"/>
          <w:sz w:val="24"/>
          <w:szCs w:val="24"/>
        </w:rPr>
        <w:t xml:space="preserve">Neživé části: </w:t>
        <w:tab/>
        <w:t>automatickým odpojením poruchy od sítě a pospojováním</w:t>
      </w:r>
    </w:p>
    <w:p>
      <w:pPr>
        <w:pStyle w:val="Normal"/>
        <w:spacing w:lineRule="auto" w:line="240" w:before="0" w:after="120"/>
        <w:ind w:left="3540" w:hanging="28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11" w:name="__RefHeading___Toc31703403"/>
      <w:bookmarkEnd w:id="11"/>
      <w:r>
        <w:rPr>
          <w:rFonts w:cs="Arial" w:ascii="Arial" w:hAnsi="Arial"/>
          <w:i/>
          <w:sz w:val="24"/>
          <w:szCs w:val="24"/>
        </w:rPr>
        <w:t>Silniční stožáry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světlení přechodu pro chodce:</w:t>
      </w:r>
      <w:r>
        <w:rPr>
          <w:rFonts w:cs="Arial" w:ascii="Arial" w:hAnsi="Arial"/>
          <w:sz w:val="24"/>
          <w:szCs w:val="24"/>
        </w:rPr>
        <w:t xml:space="preserve"> stožár výšky 6m - bezpaticový třístupňový, nadzemní část 6m + 1,5m (1,20m) vetknutí do země, průměr trubek dle použité délky výložníku (na základě výrobku stožáru VO), žárově zinkovaný s protikorozní plastovou manžetou OMP159. Stožár bud osazen rovným výložníkem délky max. 5m. Náklon ramene výložníku 2°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Osvětlení uličního prostoru:</w:t>
      </w:r>
      <w:r>
        <w:rPr>
          <w:rFonts w:cs="Arial" w:ascii="Arial" w:hAnsi="Arial"/>
          <w:sz w:val="24"/>
          <w:szCs w:val="24"/>
        </w:rPr>
        <w:t xml:space="preserve"> stožár výšky 8m - bezpaticový třístupňový, nadzemní část 8m + 1m vetknutí do země, průměr trubek dle použité délky výložníku (na základě výrobku stožáru VO), žárově zinkovaný s protikorozní plastovou manžetou OMP159. Stožár bud osazen rovným výložníkem délky max. 5m. Náklon ramene výložníku 2°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a výložníky VO budou v provedení (šířka dvířek, uzavírání dvířek na 6-hraný šroub, nosič na svorkovnici SR48x, antikorozní ochrana přechodu ze základu, ..) s povrchovou úpravou žárovým zinkováním. Stožáry budou vyzbrojeny stožárovými rozvodnicemi pro Cu kabely a budou instalovány do pouzdrových základů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budou osazeny mimo stávající podzemní vedení a nadzemní vedení – nutno ověřit přímo na stavbě, případně upravit. Přesná poloha bude určena na místě stavby po obnažení podzemního vedení sítí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větlovací stožáry opatřit ochrannou antikorozní vrstvou a to 10cm nad i pod úrovní terénu a plastovou ochrannou manžetou pro daný průměr stožáru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2" w:name="__RefHeading___Toc31703404"/>
      <w:bookmarkEnd w:id="12"/>
      <w:r>
        <w:rPr>
          <w:rFonts w:cs="Arial" w:ascii="Arial" w:hAnsi="Arial"/>
          <w:i/>
          <w:sz w:val="24"/>
          <w:szCs w:val="24"/>
        </w:rPr>
        <w:t>Popis světelných bodů u nových přechodů a přejezd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světlení přechodů je navrženo viz samostatný výpočet dle TKP 15, obousměrná GPRS komunikace, SIM, GPS, fotobuňka, záruka 10 let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ítidla budou u přechodu umístěna na ocelových oboustranně pozinkovaných  výložnících do délky 5m. Výložníky jsou upěvněny na oboustranně pozinkovaných stožárech výšky 6,0m nad povrch komunikace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nitř stožáru navařený šroub M-8 pro upevnění svorkovnice SR48… připojovací šroub uzemnění M-10. Povrchová úprava všech stožárů a výložníků žárový zinek. Stožáry budou vybaveny elektro výzbrojí např. SR 481(2)-27 Z/Un, IP20. V elektro výzbroji stožáru bude osazena pojistka 6A pro jištění svítidl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rkovnice elektrovýzbroje umožňuje smyčkové napojení jednotlivých světelných bodů. Z elektrovýzbroje stožárů jsou svítidla napojena kabelem typu CYKY-J 3x1,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3" w:name="__RefHeading___Toc31703405"/>
      <w:bookmarkEnd w:id="13"/>
      <w:r>
        <w:rPr>
          <w:rFonts w:cs="Arial" w:ascii="Arial" w:hAnsi="Arial"/>
          <w:i/>
          <w:sz w:val="24"/>
          <w:szCs w:val="24"/>
        </w:rPr>
        <w:t>Uzemnění stožárů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 bude proveden kabelem CYKY 4Jx16mm2 uloženým v zemi. Kabel bude propojovat jednotlivé svorkovnice vo, které budou umístěny v nových osvětlovacích stožárech V.O. Společně s kabelem bude veden zemnící drát FeZn  ø10mm pro spojení stožárů a svorkovnic vo. Na drát bude pomocí dvou svorek SS připevněn drát FeZn ø10mm, který bude na stožár připevněn svorkou SP1 a opatřen smršťovací bužírkou barvy zeleno/žluté. Podrobné provedení kabelové propojení jednotlivých osvětlovacích bodů viz. výkre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elektro výzbroji stožáru bude osazena pojistka 6A pro jištění svítidl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4" w:name="__RefHeading___Toc31703406"/>
      <w:bookmarkEnd w:id="14"/>
      <w:r>
        <w:rPr>
          <w:rFonts w:cs="Arial" w:ascii="Arial" w:hAnsi="Arial"/>
          <w:i/>
          <w:sz w:val="24"/>
          <w:szCs w:val="24"/>
        </w:rPr>
        <w:t>Trasy kabelových vedení a zemní práce</w:t>
      </w:r>
    </w:p>
    <w:p>
      <w:pPr>
        <w:pStyle w:val="Formtovanv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v chodníku ve hloubce 0,35m ve vrstvě jemnozrnného písku 8cm pod a nad kabelem</w:t>
      </w:r>
    </w:p>
    <w:p>
      <w:pPr>
        <w:pStyle w:val="Formtovanv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ve volném terénu ve hloubce 0,7m ve vrstvě jemnozrnného písku 8cm pod a nad kabelem </w:t>
      </w:r>
    </w:p>
    <w:p>
      <w:pPr>
        <w:pStyle w:val="Formtovanv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křižování s komunikací protlakem ve hloubce 1,30m  v chráničce ø110mm. Startovací jáma pro protlačovací zařízení bude provedena v chodníku nebo v zeleném pásu podél komunikace. Přesné umístění startovací jámy bude upřesněno zhotovitelem při realizaci dle místních podmínek.  </w:t>
      </w:r>
    </w:p>
    <w:p>
      <w:pPr>
        <w:pStyle w:val="Formtovanv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při křižování vjezdu bude kabel uložen v min. hloubce 0,7m do chráničky  Kopoflex (dělené chráničky Kopohalf) ø110mm ve vrstvě jemnozrnného písku 8cm pod a nad kabelem (chráničkou)</w:t>
      </w:r>
    </w:p>
    <w:p>
      <w:pPr>
        <w:pStyle w:val="Formtovanv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při křižování ostatních podzemních vedení bude kabel uložen do chráničky Kopohalf, která bude přesahovat křižované vedení o 1m na každou stranu, nedosahují-li křižované vedení mezi sebou vzdálenosti stanovené </w:t>
        <w:br/>
        <w:t>ČSN 73 6005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v chráničce bude zasypán zeminou tak, aby přímo na chráničku byla k zasypání použita zemina bez velkých hrud, bez kamenů a cizích předmětů. Křížení kabelu se stávajícími upravovanými komunikacemi bude provedeno pomocí výkopů. V případě, že zůstane komunikace stávající, bude křížení provedeno pomocí protlak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né pásmo kabelových vedení na 1 kV, je určeno majitelem tohoto vedení na obě strany od krajních vedení uložených ve společné trase. Ostatní inženýrské sítě mohou být v ochranném pásmu uloženy pouze se souhlasem investora nebo správce venkovního osvětlení. Minimální odstupy ostatních inženýrských sítí od kabelových vedení na 1 kV jsou dány normou ČSN 73 6005 tab. A.1 a A.2. Prostorové uspořádání sítí technického vybavení. Trasa nových kabelových vedení pro osvětlení přechodů a přejezdů je uvedena na výkresech situací, které jsou nedílnou součástí této projektové dokumentace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ložení kabelů bude provedeno dle ČSN 33 2000-5-52 ed.2 a ČSN 73 6005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5" w:name="__RefHeading___Toc31703407"/>
      <w:bookmarkEnd w:id="15"/>
      <w:r>
        <w:rPr>
          <w:rFonts w:cs="Arial" w:ascii="Arial" w:hAnsi="Arial"/>
          <w:b/>
          <w:i/>
          <w:sz w:val="24"/>
          <w:szCs w:val="24"/>
          <w:u w:val="single"/>
        </w:rPr>
        <w:t>Péče o bezpečnost prác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ytýčeny všechny stávající podzemní inženýrské sítě. Při práci je nutné dodržovat ustanovení vyhlášek vydaných k zajištění bezpečnosti prá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 práce prováděné v prostoru stávajících elektrických zařízení podléhá režimu práce prováděné na a v blízkosti elektrických zařízení, který je dán normami ČSN a podnikovými normami a předpisy společnosti ČEZ DISTRIBUCE, a.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ěné výkopy budou po dobu jejich otevření označeny výstražnými páskami a valy z vykopané zeminy. Omezení přístupů na pozemky, které sousedí s dotčenými pozemky, bude projednáno s jejich majitel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>Ing. Tomáš Rak</w:t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Hradci Králové, 9/2024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57785</wp:posOffset>
            </wp:positionV>
            <wp:extent cx="2494915" cy="689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24" t="37128" r="38211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center"/>
      <w:rPr/>
    </w:pPr>
    <w:r>
      <w:rPr>
        <w:rFonts w:cs="Arial" w:ascii="Arial" w:hAnsi="Arial"/>
      </w:rPr>
      <w:t>430.1 TECHNICKÁ ZPRÁVA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VÝSTAVBA CHODNÍKU PODÉL III/29820 A III/29815 V BOHUMILČI</w:t>
    </w:r>
  </w:p>
  <w:p>
    <w:pPr>
      <w:pStyle w:val="Normal"/>
      <w:pBdr>
        <w:bottom w:val="single" w:sz="4" w:space="1" w:color="000000"/>
      </w:pBdr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500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9:49:00Z</dcterms:created>
  <dc:creator>Tomáš Rak</dc:creator>
  <dc:description/>
  <cp:keywords/>
  <dc:language>en-US</dc:language>
  <cp:lastModifiedBy>Tomáš Rak</cp:lastModifiedBy>
  <dcterms:modified xsi:type="dcterms:W3CDTF">2024-12-05T15:43:00Z</dcterms:modified>
  <cp:revision>30</cp:revision>
  <dc:subject/>
  <dc:title/>
</cp:coreProperties>
</file>